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проспект 40 лет Октября, дом № 28, корпус № 2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проспект 40 лет Октября, дом № 28, корпус № 2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5:00Z</dcterms:modified>
  <cp:revision>16</cp:revision>
  <dc:subject/>
  <dc:title>ПРОТОКОЛ № 1</dc:title>
</cp:coreProperties>
</file>